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2514600" cy="165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Председателю Думы Ханты-Мансийского автономного округа –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Б.С.Хохряк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0.5pt;mso-wrap-distance-left:9.05pt;mso-wrap-distance-right:9.05pt;mso-wrap-distance-top:0pt;mso-wrap-distance-bottom:0pt;margin-top:11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Председателю Думы Ханты-Мансийского автономного округа –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Б.С.Хохря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669"/>
        <w:gridCol w:w="445"/>
        <w:gridCol w:w="1719"/>
        <w:gridCol w:w="226"/>
        <w:gridCol w:w="157"/>
        <w:gridCol w:w="3968"/>
        <w:gridCol w:w="310"/>
        <w:gridCol w:w="293"/>
      </w:tblGrid>
      <w:tr>
        <w:trPr>
          <w:trHeight w:val="298" w:hRule="atLeast"/>
        </w:trPr>
        <w:tc>
          <w:tcPr>
            <w:tcW w:w="21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2.201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61" w:hanging="0"/>
              <w:jc w:val="center"/>
              <w:rPr/>
            </w:pPr>
            <w:r>
              <w:rPr/>
              <w:t>16-исх-70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едоставлении информации</w:t>
      </w:r>
    </w:p>
    <w:p>
      <w:pPr>
        <w:pStyle w:val="Style1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Уважаемый Борис Сергеевич! </w:t>
      </w:r>
    </w:p>
    <w:p>
      <w:pPr>
        <w:pStyle w:val="Style1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На Ваш запрос о направлении информации по решению пятого заседания  Координационного совета органов местного самоуправления Ханты-Мансийского автономного округа - Югры и Думы Ханты-Мансийского автономного округа – Югры шестого созыва  сообщаем следующее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На территории Нефтеюганского района ежегодно проводятся мероприятия межмуниципального и межрегионального характера, которые собирают большое количество участников и гостей, в том числе иностранных: Международный турнир по шахматам им. А.Е.Карпова, Международный турнир по вольной борьбе на призы вице-президента Федерации спортивной борьбы России Владимира Семёнова, Международный турнир по смешанным стилям единоборств по версии NOMAD MMA N1, Международные соревнования по гребле на обласах на Кубок Губернатора Ханты-Мансийского автономного    округа – Югры, </w:t>
      </w:r>
      <w:r>
        <w:rPr>
          <w:color w:val="000000"/>
          <w:sz w:val="26"/>
          <w:szCs w:val="26"/>
        </w:rPr>
        <w:t>«Регата» на Кубок депутата Думы Ханты-Мансийского автономного округа – Югры В.Н.Семенова и друг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я событийные туристские мероприятия, администрация Нефтеюганского района осуществляет взаимодействие с муниципальными образованиями Нефтеюганского района, Ханты-Мансийского автономного    округа – Югры путём приглашения участников и гостей на спортивные и туристские мероприятия. На мероприятия также приглашаются гости и участники из разных субъектов Российской Федерации, и других стран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проведении ярких событийных туристских мероприятиях размещается на официальном сайте Нефтеюганского района в новостной строке, в разделе «Социально-культурная сфера». К проведению масштабных мероприятий, на официальном сайте района создается баннер, для оперативной информации о мероприят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основными мероприятиями по продвижению событийных туристских мероприятий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Работа с местными и региональными С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одвижение на телевидении и радио местного и регионального уров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Изготовление и трансляция видеороликов о мероприятии на телевидении, выставках, ярмарках туристской направл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зготовление и распространения печатной продукции с тематикой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шению Министерства культуры Российской Федерации Ханты-Мансийск стал главным новогодним городом страны, и приобрел почетный титул «Ханты-Мансийск - Новогодняя столица России 2017-2018гг.» В целях информирования потенциальных туристов, администрацией района была размещена информация о данном проекте на официальном сайте Нефтеюганского района, были проинформированы заинтересованные лица. Благодаря чему делегация Нефтеюганского района неоднократно принимала участие в данном мероприят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ункту 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«О переходе на новую систему обращения с твердыми коммунальными отходами в Ханты-Мансийском автономном округе - Югре»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Информирование населения о переходе на новую систему обращения с твердыми коммунальными отход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информирования населения о переходе на новую систему обращения с твердыми коммунальными отходами, на главной странице официального сайта администрации Нефтеюганского района, был размещён баннер «Новое в сфере обращении с твердыми коммунальными отходами», в котором имеется информация о нормативно-правовых и законодательных актах в сфере обращения с твердыми коммунальными отходами, в том числе и утвержденными нормативы накопления твердых коммунальных от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 января в рамках в рамках Школы грамотного потребителя и Управдом была проведена разъяснительная работа с жителями сп. Салым, об изменениях в законодательных актах, и возможном увеличении платы с сфере обращения с твердыми коммунальными отходами, также Графиком выездных встреч в 2018 году запланировано продолжение работы по информированию населения поселков о нововведениях в обращении с твердыми коммунальными отходами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. Организация раздельного сбора твердых коммунальных отходов и потребление биоразлагаемой тары и упаковки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рамках исполнения поручения № 3 «Рекомендовать главе Нефтеюганского района разработать порядок сбора твердых коммунальных отходов, в том числе раздельного сбора с учетом опыта НК «Салым Петролеум Девелопмент Н.В.», Протокола расширенного совета заседания Координационного совета в области охраны окружающей среды в Ханты-Мансийском автономном округе –Югре от 14 декабря 2017 года, 26 января 2017 года в сп.Салым было проведено рабочее совещание с представителями НК «Салым Петролеум Девелопмент Н.В.», с участием главы Нефтеюганского района, представителей структурных подразделений, представителей администрации сп. Салым, представителей ООО «РУСРС». В рамках данного совещания, основным вопросом которого была организация раздельного сбора твердых коммунальных отходов, НК «Салым Петролеум Девелопмент Н.В.» поделился опытом. На основании полученного опыта ДСиЖКК НР вносит изменения в раздел III «Раздельный сбор ТКО» проекта постановления администрации Нефтеюганского района «Об утверждении порядка сбора твердых коммунальных отходов (в том числе их раздельного сбора) в Нефтеюганском районе», в части требований к устройству мест накопления отходов (бумага, пластик) и их транспортированию. </w:t>
      </w:r>
      <w:r>
        <w:rPr>
          <w:rFonts w:eastAsia="Calibri"/>
          <w:sz w:val="26"/>
          <w:szCs w:val="26"/>
          <w:lang w:eastAsia="en-US"/>
        </w:rPr>
        <w:t xml:space="preserve">       </w:t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</w:t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умы Нефтеюганского района               </w:t>
        <w:tab/>
        <w:tab/>
        <w:tab/>
        <w:tab/>
        <w:t xml:space="preserve">           А.Н.Виноградов</w:t>
      </w:r>
    </w:p>
    <w:p>
      <w:pPr>
        <w:pStyle w:val="Style1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(3463)250-143Бабкина Наталья Викторовна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0:00Z</dcterms:created>
  <dc:creator>Lbuylova</dc:creator>
  <dc:description/>
  <cp:keywords/>
  <dc:language>en-US</dc:language>
  <cp:lastModifiedBy>Курапова Альфия Минираисовна</cp:lastModifiedBy>
  <cp:lastPrinted>2017-09-14T10:34:00Z</cp:lastPrinted>
  <dcterms:modified xsi:type="dcterms:W3CDTF">2018-03-15T09:51:00Z</dcterms:modified>
  <cp:revision>6</cp:revision>
  <dc:subject/>
  <dc:title>Приложение № 1</dc:title>
</cp:coreProperties>
</file>